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867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67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99"/>
                              <w:gridCol w:w="396"/>
                              <w:gridCol w:w="3116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ZIONE 1_ IDENTIFICAZIONE E CARATTERIZZAZIONE DELL’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d. Scheda n. 4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ata(gg/mm/aa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mpilat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o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LIBERT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Cognom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F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Qualifica Professionale (Titolo di Studi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INGEGN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bero Professionista                                O  Dipendente Comunale / Unione Comuni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er conto del Comune / Unione Comuni / C.O.M.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SALE MONFERRATO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ipologia Are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     O   Area di Attesa o di Raccolta (Meeting Po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     O   Area di Ammassamento Materiali e Mez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di Ricovero o di Accoglienza: </w:t>
                                  </w:r>
                                  <w:r>
                                    <w:rPr>
                                      <w:rFonts w:eastAsia="Arial Unicode MS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SCUOLA DANTE ALIGHIE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   O  Area adibita ad altre funzioni, ma con infrastrutture primarie esistenti (Struttura Ricettiv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1     Struttura Residenzia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bitazione Priv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bitazione Collettiv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Impian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2      Struttura Turistic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lbergo / Hotel / Pens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tello /Affittacam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B&amp;B / Agriturism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mpeggio /Area attrezz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truttura impropria, ma comunque idonea ad accogliere popolazione previa integrazione con servizi ausilia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dell’ Istruzi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si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cuola (Elementare/Media/Superio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lle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i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Sanitar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ped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residio Sanitar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c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ripos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Religios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hi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e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Edificio di cul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Civi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Municip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ede Comunale decentr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truttura Comunale collettiv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.3    O   Area potenzialmente utilizzabi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per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er Moduli Abitativi (Provvisori - Containers -  o SemiPermanenti - Prefabbricat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    O    Campo nomadi/profughi esist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Roulotto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gione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MO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vincia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ESSANDRIA (AL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omu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                  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60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C.O.M. di riferimento n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4937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              Foglio           5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  57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razione/Località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ndirizz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Via Viscont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um. Civico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.A.P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33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  <w:t>Coordinate geografiche ( ED50 - UTM fuso 32-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à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ubblica                           O Privata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rea sottoposta a convenzion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O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ario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MUNE DI  CASALE MONFERRATO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Utilizzatore                          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Area formalmente prevista nel Piano Comunale/Intercomunale di Protezione Civile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Referente Area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instrText xml:space="preserve"> FILLIN "Testo8"</w:instrText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Funzione/Ruol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82.9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99"/>
                        <w:gridCol w:w="396"/>
                        <w:gridCol w:w="3116"/>
                        <w:gridCol w:w="1667"/>
                      </w:tblGrid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ZIONE 1_ IDENTIFICAZIONE E CARATTERIZZAZIONE DELL’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d. Scheda n. 4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(gg/mm/aa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mpil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om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IBER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Cogn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FRE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Qualifica Professionale (Titolo di Stud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INGEGN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bero Professionista                                O  Dipendente Comunale / Unione Comuni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er conto del Comune / Unione Comuni / C.O.M.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SALE MONFERRATO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irma 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Tipologia Are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     O   Area di Attesa o di Raccolta (Meeting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     O   Area di Ammassamento Materiali e Mez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di Ricovero o di Accoglienza: </w:t>
                            </w:r>
                            <w:r>
                              <w:rPr>
                                <w:rFonts w:eastAsia="Arial Unicode MS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SCUOLA DANTE ALIGHIE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   O  Area adibita ad altre funzioni, ma con infrastrutture primarie esistenti (Struttura Ricettiv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1     Struttura Residen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bitazione Priv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bitazione Collettiv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Impianto Spor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2      Struttura Turistic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lbergo / Hotel / Pens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tello /Affittacam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B&amp;B / Agrituris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mpeggio /Area attrezz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truttura impropria, ma comunque idonea ad accogliere popolazione previa integrazione con servizi ausili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dell’ Istruzi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si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cuola (Elementare/Media/Superio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lle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i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Sanitar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ped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residio Sani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c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ripo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Religios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hi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Edificio di cul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Civi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Municip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ede Comunale decentr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truttura Comunale colletti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.3    O   Area potenzialmente utilizzabi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per Tendopol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er Moduli Abitativi (Provvisori - Containers -  o SemiPermanenti - Prefabbricat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    O    Campo nomadi/profughi esist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Tendopol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Roulotto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gione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PIEMO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vincia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LESSANDRIA (AL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un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                  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60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C.O.M. di riferimento n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4937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              Foglio           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  5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95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razione/Localit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ndirizz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Via Viscon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um. Civico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.A.P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33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6"/>
                                <w:szCs w:val="16"/>
                              </w:rPr>
                              <w:t>Coordinate geografiche ( ED50 - UTM fuso 32-3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Fus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position w:val="-1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à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ubblica                           O Privata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rea sottoposta a convenzion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O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ario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UNE DI  CASALE MONFERRATO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tilizzatore                           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rea formalmente prevista nel Piano Comunale/Intercomunale di Protezione Civile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 xml:space="preserve">Referente Area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shd w:fill="FFFF00" w:val="clear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instrText xml:space="preserve"> FILLIN "Testo8"</w:instrText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>Funzione/Ruol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73025</wp:posOffset>
                </wp:positionH>
                <wp:positionV relativeFrom="paragraph">
                  <wp:posOffset>635</wp:posOffset>
                </wp:positionV>
                <wp:extent cx="6699250" cy="2876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8"/>
                              <w:gridCol w:w="5543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0551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2_INQUADR. GEOGRAFICO, URBANISTICO E AMB. DELL’AREA (SUPERFICIE)/STRUTTURA (EDIFICI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P.R.G. / C.T.R.</w:t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CATAS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0" w:hRule="exac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664460" cy="25209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4460" cy="2520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3027680" cy="237998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7680" cy="2379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226.5pt;mso-wrap-distance-left:0pt;mso-wrap-distance-right:7.05pt;mso-wrap-distance-top:0pt;mso-wrap-distance-bottom:0pt;margin-top:0.0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8"/>
                        <w:gridCol w:w="5543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0551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2_INQUADR. GEOGRAFICO, URBANISTICO E AMB. DELL’AREA (SUPERFICIE)/STRUTTURA (EDIFICIO)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P.R.G. / C.T.R.</w:t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CATASTALE</w:t>
                            </w:r>
                          </w:p>
                        </w:tc>
                      </w:tr>
                      <w:tr>
                        <w:trPr>
                          <w:trHeight w:val="4110" w:hRule="exac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664460" cy="25209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4460" cy="252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3027680" cy="23799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7680" cy="2379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14712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527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estinazione d’uso (uso prevalente)           Aree con preminente destinazione a pubblici servizi afferenti la resid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Zona da P.R.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Cs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oggetta a esprop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rch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mbienta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paesaggist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Idrog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ondabilità (Rischio idrologic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dissesti franos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Rischio geologico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O Si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R1           O  R2           O  R3            O  R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Esondazio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1           O  R2           O  R3            O  R4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sità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P1           O  P2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O  P3            O  P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sondazioni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P1           O  P2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 P3            O  P4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idente Rilevante/N.B.C.R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endi Boschiv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 elettrodotti/gasdotti/acquedotti o linee aer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O No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 eventuale crollo strutture vicina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discariche / imp. depur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magazzini/serbatoi liquidi/gas infiammabi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S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colture pregi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115.8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527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estinazione d’uso (uso prevalente)           Aree con preminente destinazione a pubblici servizi afferenti la residenza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Zona da P.R.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Csr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oggetta a esprop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rch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mbienta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paesaggist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Idrog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ondabilità (Rischio idrologic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O Si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dissesti franos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Rischio geologico)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O Si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R1           O  R2           O  R3            O  R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Esond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1           O  R2           O  R3            O  R4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sità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P1           O  P2  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O  P3            O  P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sondazioni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P1           O  P2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 P3            O  P4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idente Rilevante/N.B.C.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endi Boschiv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 elettrodotti/gasdotti/acquedotti o linee aere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O No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 eventuale crollo strutture vicina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discariche / imp. depu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magazzini/serbatoi liquidi/gas infiammabi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S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colture pregi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898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2"/>
                              <w:gridCol w:w="2634"/>
                              <w:gridCol w:w="527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3_INQUADRAMENTO MORFOLOGICO/COSTRUTTIVO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orfologia preval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anura                    O Pendio leggero                  O Pendio forte                          O Cresta                                  O Valle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Rif. AREE DI ATTESA, DI AMMASSAMENTO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DI RICOVERO POTENZIALMENTE UTILIZZABILI, CAMPI ESISTEN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SUPERFICI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Rif. STRUTTURE RICETTIVE, IMPROPR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EDIFI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prevalente del fon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Fondo naturale                          O Misto granulare compattato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sfalto                                       O Altro _______________________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uttura composta 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edi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enominazione stru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Utilizz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mediatamente fruibile             O Da adeguare           O In progett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izione edi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Isolato               O Interno         O Di estremità             O D’angolo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ltitudine s.l.m.    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ndenza %         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posizione del versa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N        O  S        O  E        O  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piani con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1  O 2  O 3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4  O 5  O 6  O 7  O 8  O 9  O 10  O 11  O 12  O &gt;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gombera da materia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sup. coperte/ fabbric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i     O No     Mq  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piani 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0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               O  2              O  3             O  &gt;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(per i campi esistenti e per i campeggi / aree attrezzat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Piazz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Bungalow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Roulot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Ten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ltezza media di piano (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&lt;2.50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2.50÷3.50               O  3.50÷5.00             O  &gt;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ut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uperficie media di piano (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sibilità di espans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Si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&lt;50              O  50÷70               O  70÷100              O  100÷130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di espansione possib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130÷170         O  170÷230          O  230÷300           O  300÷4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metr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Regolare                            O Irregolar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400÷500         O  500÷650          O  650÷900           O  900÷12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mensioni del max rettangolo inscrivibile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1200÷1600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1600÷2200       O  2200÷3000        O  &gt;30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vitale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3.5 mq/p. in clima tropicale, 4.5÷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mq/p. in clima freddo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unità d’uso tota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Occupanti medi giornalie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in. Popolazione accoglibile per spazio sociale  tot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in. 3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iorni di fruizione ordinaria alla settima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re di fruizione ordinaria al gior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sociale totale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ax. 5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Mesi di fruizione ordinaria nell’an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nno di progettazione/ultimazione dell’edific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1|9|7|0|  /  |7|3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Verosimile  Popolax.e accoglibile per spazio sociale tota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33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5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Strategico e/o rilevante ai fini di P.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O Si           O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Verifica Sism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                       O Si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0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2"/>
                        <w:gridCol w:w="2634"/>
                        <w:gridCol w:w="527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3_INQUADRAMENTO MORFOLOGICO/COSTRUTTIVO DEL SITO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orfologia preval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anura                    O Pendio leggero                  O Pendio forte                          O Cresta                                  O Valle                                 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Rif. AREE DI ATTESA, DI AMMASSAMENT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DI RICOVERO POTENZIALMENTE UTILIZZABILI, CAMPI ESISTEN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SUPERFICI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Rif. STRUTTURE RICETTIVE, IMPROPR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EDIFICI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prevalente del fo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Fondo naturale                          O Misto granulare compattato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sfalto                                       O Altro _______________________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uttura composta 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edifici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enominazione stru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Utiliz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mediatamente fruibile             O Da adeguare           O In progett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izione edi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Isolato               O Interno         O Di estremità             O D’angolo   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ltitudine s.l.m.    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ndenza %         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posizione del versa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N        O  S        O  E        O  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piani con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1  O 2  O 3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4  O 5  O 6  O 7  O 8  O 9  O 10  O 11  O 12  O &gt; 12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gombera da materi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sup. coperte/ fabbric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i     O No     Mq  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piani 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0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               O  2              O  3             O  &gt;3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(per i campi esistenti e per i campeggi / aree attrezza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Piazz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 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Bungalow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Roulot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Ten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ltezza media di piano (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&lt;2.50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2.50÷3.50               O  3.50÷5.00             O  &gt;5.0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ut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uperficie media di piano (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sibilità di espans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Si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&lt;50              O  50÷70               O  70÷100              O  100÷130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di espansione possib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130÷170         O  170÷230          O  230÷300           O  300÷4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metr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Regolare                            O Irregolare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400÷500         O  500÷650          O  650÷900           O  900÷12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mensioni del max rettangolo inscrivibile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1200÷1600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1600÷2200       O  2200÷3000        O  &gt;30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vitale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3.5 mq/p. in clima tropicale, 4.5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5.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mq/p. in clima freddo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N. unità d’uso tot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Occupanti medi giornalie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in. Popolazione accoglibile per spazio sociale  tot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in. 3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iorni di fruizione ordinaria alla settim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re di fruizione ordinaria al gior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sociale totale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ax. 5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re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Mesi di fruizione ordinaria nell’an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red"/>
                              </w:rPr>
                            </w:pPr>
                            <w:r>
                              <w:rPr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nno di progettazione/ultimazione dell’edific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1|9|7|0|  /  |7|3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Verosimile  Popolax.e accoglibile per spazio sociale total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33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5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Strategico e/o rilevante ai fini di P.C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O Si           O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Verifica Sism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                       O Si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399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1"/>
                              <w:gridCol w:w="295"/>
                              <w:gridCol w:w="2400"/>
                              <w:gridCol w:w="515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4_INQUADRAMENTO FUNZIONALE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ACCESSIBILITA’ E DOTAZIONI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SERVIZI ESSENZI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Tipologia viabilità di 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A – Autostrada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B – Extraurbana Principale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C – Extraurbana Secondaria (n. 2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 – Urbana di Scorrimento (n. 4 corsie da m 3.2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E – Urbana di Quartiere (n. 2 corsie da m 3.00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F – Locale Extraurbana (n. 2 corsie da m 2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    Altro   (n. corsie   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larghezza singola corsia m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Limitazioni all’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po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sottopass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endenze &gt;10%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Alt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cqua (Alimentazione idrica e acque ne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acquedottist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l’adduttrice principale acquedott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7|0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acquedotti s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orge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Pozz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No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Acque Sup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fognari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 collettore fognari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7|0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fognari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fognari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 da viabilità principale A/B/C/D (K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da 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utostra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3,7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 O   da B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ana Princip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da C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. Secondar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O  da D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Urbana Scorrim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ccumulo/Trattam.  (es. Imhoff, Fitodep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nergia elettr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elettr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archegg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Posti auto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M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lisuperfic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Distanza (m) 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B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Servizi igienic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oc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N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cuc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Lavab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No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4|0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Illuminazione notturna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     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ti l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N. __|__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alda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O No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Gestore energe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elefonia fissa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as  me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telefonica fissa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Già allacciato a rete di distribuzione gas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Distanza dal nodo di distribuzione        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 condott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7|0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ttrezzato con rete telefonic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inee tel. già disponi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ax. linee tel. attiva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gas 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estore telefon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lternativi (es. Bomboloni interrati, ecc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67.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1"/>
                        <w:gridCol w:w="295"/>
                        <w:gridCol w:w="2400"/>
                        <w:gridCol w:w="515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4_INQUADRAMENTO FUNZIONALE DEL SI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ACCESSIBILITA’ E DOTAZIONI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SERVIZI ESSENZIALI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Tipologia viabilità di accesso dire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A – Autostrada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B – Extraurbana Principale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C – Extraurbana Secondaria (n. 2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 – Urbana di Scorrimento (n. 4 corsie da m 3.2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E – Urbana di Quartiere (n. 2 corsie da m 3.00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F – Locale Extraurbana (n. 2 corsie da m 2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    Altro   (n. corsie   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larghezza singola corsia 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Limitazioni all’accesso dirett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po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sottopass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endenze &gt;10%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Altr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cqua (Alimentazione idrica e acque nere)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acquedottist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l’adduttrice principale acquedott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7|0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acquedotti s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orge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Pozz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No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Acque Sup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fogn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 collettore fognari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7|0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fognari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fognari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 da viabilità principale A/B/C/D (K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da 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utostra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3,7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 O   da B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ana Princip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da C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. Secondar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O  da D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Urbana Scorrim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ccumulo/Trattam.  (es. Imhoff, Fitodep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nergia elettr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elettr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archegg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Posti auto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M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lisuperfic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Distanza (m) 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B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Servizi igieni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oc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N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cucin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Lavab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No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4|0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Illuminazione notturna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     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ti le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N. __|__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alda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O No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Gestore energe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_|__|__|__|__|__|__|__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elefonia fissa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as  metan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telefonica fissa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Già allacciato a rete di distribuzione gas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Distanza dal nodo di distribuzione        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 condott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7|0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ttrezzato con rete telefonic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linee tel. già disponi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max. linee tel. attiva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gas 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estore telefon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lternativi (es. Bomboloni interrati, ecc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  <w:bookmarkStart w:id="0" w:name="Testo8"/>
      <w:bookmarkStart w:id="1" w:name="_PictureBullets"/>
      <w:bookmarkStart w:id="2" w:name="Testo8"/>
      <w:bookmarkStart w:id="3" w:name="_PictureBullets"/>
      <w:bookmarkEnd w:id="2"/>
      <w:bookmarkEnd w:id="3"/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41979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19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  <w:gridCol w:w="479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SEZIONE 5_PRE-DIMENSIONAMENTO AREA DI RICOVE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TENDOPOLI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MODULI ABITATIVI PROVVISORI (CONTAIN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Popolazione stimata da ricoverare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da prevedersi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tenda MPI 88  dim. 6 x 4.5  = 6 p. = 27 mq))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20 da prevedersi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20  dim. 6x3  = 1/2 p. =18 mq))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70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base” da prevedersi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__|__|__|__|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“1 modulo base” =  n. 4  tende MPI 88 = 24 p. 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225 mq – spaziatura tra tende di 4 .5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 da prevedersi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  dim. 12x3  = 4/8 p. =36 mq)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113 mq 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32”equivalenti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“modulo 32” =  n. 8 “moduli base” = 192 p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3.025 mq =  a metà campo da calcio 55x55                      – spaziatura tra moduli base di 4 m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dis per disabili  da prevedersi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(rif. n. 1 container ISO40dis  dim. 12x3 = 1 disabile =36 mq))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 pari a 113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 uso segreteria/infermeria/vigilanza- da prevedersi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 12x2.5  ogni 2 “moduli 32” =  384  p.= 30 mq)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moduli a schiera ISO40 da preveders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blocchi di n.2 containers ISO40 con pertinenza pari a 226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uso mensa/chiesa/scuola/ricreativo  da prevedersi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. 12x15 di ogni  tipo ogni 2 “moduli 32” = 384 p. = 180 mq)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2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docc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doccia ogni 3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3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2 ISO40 + n. 3 ISO2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WC da prevedersi (rif. 1 WC ogni 6 ÷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avabi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lavabo ogni 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 servizi igienici da prevedersi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 container dim. 7x3 = n. 6 lavabi + n. 6 WC + n. 2 docce = 21 mq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4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5 containers ISO40 con area di pertinenza pari a 770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KW da prevedersi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 KW min.  ogni tenda pari a 1 generatore 150 KW ogni “modulo 32”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5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ISO40 + n. 2 ISO20 con area di pertinenza pari a 799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Dotazione idrica min.da prevedersi (rif. 10+5 = 15 lt/p)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6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476.5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punti acqua potabil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punto ogni 80÷100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centri rifiuti da preveders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centro ogni 4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6 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estintori a polvere da prevedersi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estintore ogni “modulo base” = 4 tende)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5.5  mq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30.5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  <w:gridCol w:w="479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 xml:space="preserve">SEZIONE 5_PRE-DIMENSIONAMENTO AREA DI RICOVERO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TENDOPOLI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MODULI ABITATIVI PROVVISORI (CONTAINERS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Popolazione stimata da ricoverare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da prevedersi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tenda MPI 88  dim. 6 x 4.5  = 6 p. = 27 mq))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20 da prevedersi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20  dim. 6x3  = 1/2 p. =18 mq))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70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base” da prevedersi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__|__|__|__|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“1 modulo base” =  n. 4  tende MPI 88 = 24 p. 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225 mq – spaziatura tra tende di 4 .5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 da prevedersi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  dim. 12x3  = 4/8 p. =36 mq)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113 mq 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32”equivalenti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“modulo 32” =  n. 8 “moduli base” = 192 p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3.025 mq =  a metà campo da calcio 55x55                      – spaziatura tra moduli base di 4 m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dis per disabili  da prevedersi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  <w:t xml:space="preserve">(rif. n. 1 container ISO40dis  dim. 12x3 = 1 disabile =36 mq))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 pari a 113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 uso segreteria/infermeria/vigilanza- da prevedersi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 12x2.5  ogni 2 “moduli 32” =  384  p.= 30 mq)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moduli a schiera ISO40 da preveders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blocchi di n.2 containers ISO40 con pertinenza pari a 226 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uso mensa/chiesa/scuola/ricreativo  da prevedersi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. 12x15 di ogni  tipo ogni 2 “moduli 32” = 384 p. = 180 mq)                   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2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docc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doccia ogni 3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3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2 ISO40 + n. 3 ISO2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WC da prevedersi (rif. 1 WC ogni 6 ÷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lavabi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lavabo ogni 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 servizi igienici da prevedersi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 container dim. 7x3 = n. 6 lavabi + n. 6 WC + n. 2 docce = 21 mq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4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5 containers ISO40 con area di pertinenza pari a 770 mq)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KW da prevedersi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 KW min.  ogni tenda pari a 1 generatore 150 KW ogni “modulo 32”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5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ISO40 + n. 2 ISO20 con area di pertinenza pari a 799 mq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Dotazione idrica min.da prevedersi (rif. 10+5 = 15 lt/p)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6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476.5 mq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punti acqua potabil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punto ogni 80÷100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centri rifiuti da preveders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centro ogni 4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6  mq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estintori a polvere da prevedersi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estintore ogni “modulo base” = 4 tende)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5.5  mq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1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54:00Z</dcterms:created>
  <dc:creator>Gianluca Bernardi</dc:creator>
  <dc:description/>
  <dc:language>en-US</dc:language>
  <cp:lastModifiedBy>ULPRavAle</cp:lastModifiedBy>
  <cp:lastPrinted>2013-10-24T10:08:00Z</cp:lastPrinted>
  <dcterms:modified xsi:type="dcterms:W3CDTF">2017-06-26T14:11:00Z</dcterms:modified>
  <cp:revision>25</cp:revision>
  <dc:subject/>
  <dc:title>1 INTRODUZIONE</dc:title>
</cp:coreProperties>
</file>